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200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200"/>
        <w:ind w:right="19" w:hanging="0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200"/>
        <w:ind w:left="384" w:hanging="0"/>
        <w:jc w:val="left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8.07.2015                                                                                                   № 335</w:t>
      </w:r>
    </w:p>
    <w:p>
      <w:pPr>
        <w:pStyle w:val="Normal"/>
        <w:shd w:fill="FFFFFF" w:val="clear"/>
        <w:spacing w:before="10" w:after="200"/>
        <w:ind w:right="10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widowControl w:val="fals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помещений</w:t>
      </w:r>
    </w:p>
    <w:p>
      <w:pPr>
        <w:pStyle w:val="Normal"/>
        <w:widowControl w:val="fals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ковым избирательным комиссиям</w:t>
      </w:r>
    </w:p>
    <w:p>
      <w:pPr>
        <w:pStyle w:val="Normal"/>
        <w:widowControl w:val="fals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В соответствии со статьей 6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49 Закона Краснодарского края от 26 декабря 2005 года № 966-КЗ «О муниципальных выборах в Краснодарском крае» п о с т а н о в л я ю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1. Предоставить безвозмездно на период подготовки и проведения выборов  главы администрации (губернатора) Краснодарского края и депутатов Совета муниципального образования Щербиновский район третьего созыва в распоряжение участковой избирательной комиссии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1) избирательного участка № 57-01 помещения, расположенные в здании по адресу: Краснодарский край, Щербиновский район, станица Старощербиновская, улица Шевченко, 226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а) № 2 в литере А, общей площадью 48,4 квадратных метра -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б) № 3 в литере А, общей площадью 12,6 квадратных метра -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2) избирательного участка № 57-02 помещения, расположенные в здании по адресу: Краснодарский край, Щербиновский район, станица Старощербиновская, улица Шевченко, 156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а) № 4 в литере А, общей площадью 83,7 квадратных метра -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б) № 15 в литере А, общей площадью 16,3 квадратных метра -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3) избирательного участка № 57-04 помещения, расположенные в здании по адресу: Краснодарский край, Щербиновский район, станица Старощербиновская, улица Ленина, 170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а) № 4 в литере А, общей площадью 51,8 квадратных метра -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б) № 9 в литере А, общей площадью 20 квадратных метров -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4) избирательного участка № 57-05 помещения, расположенные в здании по адресу: Краснодарский край, Щербиновский район, станица Старощербиновская, улица Красная, 3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а) № 2 в литере Б, общей площадью 41,3 квадратных метра -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б) № 3 в литере Б, общей площадью 6,9 квадратных метра -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5) избирательного участка № 57-06 помещения, расположенные в здании по адресу: Краснодарский край, Щербиновский район, станица Старощербиновская, улица Красноармейская, 16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а) № 13 в литере А, общей площадью 111,7 квадратных метра -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б) № 29 в литере А, общей площадью 17,1 квадратных метра -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6) избирательного участка № 57-07 помещения, расположенные в здании по адресу: Краснодарский край, Щербиновский район, станица Старощербиновская, улица Тельмана, 183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а) № 11 в литере А, общей площадью 164 квадратных метра -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б) № 18 в литере А, общей площадью 52 квадратных метра -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7) избирательного участка № 57-08 помещения, расположенные в здании по адресу: Краснодарский край, Щербиновский район, станица Новощербиновская, улица Советов, 7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а) № 1 в литере А, общей площадью 111,4 квадратных метра -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б) № 14 в литере А, общей площадью 17,8 квадратных метра -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8) избирательного участка № 57-09 помещения, расположенные в здании по адресу: Краснодарский край, Щербиновский район, станица Новощербиновская, улица Мира, 39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а) № 31 в литере А, общей площадью 159,1 квадратных метра -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б) № 26 в литере А, общей площадью 20,5 квадратных метра -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9) избирательного участка № 57-10 помещения, расположенные в здании по адресу: Краснодарский край, Щербиновский район, поселок Щербиновский, улица Карла Маркса, 12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а) № 3 в литере А, общей площадью 103,4 квадратных метра -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б) № 17 в литере А1, общей площадью 35,4 квадратных метра -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10) избирательного участка № 57-17 помещения, расположенные в здании по адресу: Краснодарский край, Щербиновский район, хутор Любимов,  улица Мира 2/2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а) № 8 в литере А, общей площадью 31,8 квадратных метров -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б) № 11 в литере А, общей площадью 31,8 квадратных метров -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11) избирательного участка № 57-18 помещения, расположенные в здании по адресу: Краснодарский край, Щербиновский район, хутор Красный Дар,  переулок Огородний, 2/1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а) № 1 в литере Б, общей площадью 49 квадратных метров -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б) № 1 в литере Б, общей площадью 49 квадратных метров - для размещения участковой избирательной комиссии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2. Балансодержателям (правообладателям) помещений, указанных в пункте 1 настоящего постановления, (далее - помещения) передать участковым избирательным комиссиям для их работы вышеуказанные помещения по актам приема-передачи до 30 августа 2015 год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5. Контроль за выполнением настоящего постановления возложить на заместителя главы муниципального образования Щербиновский район Н.Н. Довженко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Исполняющий обязанности главы</w:t>
      </w:r>
    </w:p>
    <w:p>
      <w:pPr>
        <w:pStyle w:val="Normal"/>
        <w:widowControl w:val="false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           С.Ю. Цирульник</w:t>
      </w:r>
    </w:p>
    <w:p>
      <w:pPr>
        <w:pStyle w:val="Normal"/>
        <w:widowControl w:val="false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25:00Z</dcterms:created>
  <dc:creator>User</dc:creator>
  <dc:description/>
  <dc:language>en-US</dc:language>
  <cp:lastModifiedBy>Елена Аникина</cp:lastModifiedBy>
  <cp:lastPrinted>2015-07-30T11:46:00Z</cp:lastPrinted>
  <dcterms:modified xsi:type="dcterms:W3CDTF">2015-07-30T12:25:00Z</dcterms:modified>
  <cp:revision>2</cp:revision>
  <dc:subject/>
  <dc:title>О предоставлении помещений</dc:title>
</cp:coreProperties>
</file>